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______________ ACADEMY 2010-201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27"/>
        <w:gridCol w:w="1527"/>
        <w:gridCol w:w="1527"/>
        <w:gridCol w:w="1528"/>
        <w:gridCol w:w="1527"/>
        <w:gridCol w:w="1527"/>
        <w:gridCol w:w="152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. 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. 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.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.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. 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. 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. 7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ne Heif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. Skil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. Skil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Meeh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2H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2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1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1H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-Ann Gun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 4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e Co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2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 1 (Med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1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1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 1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 1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 1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Zo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2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 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1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1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1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 W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H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 His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Hist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 Hi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Hist 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H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ff Weisheim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Hist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Hist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 Hi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d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 US Hi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 US His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Hist H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leen Zo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spo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spo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2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42:00Z</dcterms:created>
  <dc:creator>jkheifne</dc:creator>
  <dc:description/>
  <cp:keywords/>
  <dc:language>en-US</dc:language>
  <cp:lastModifiedBy>klamy</cp:lastModifiedBy>
  <cp:lastPrinted>2008-08-13T13:28:00Z</cp:lastPrinted>
  <dcterms:modified xsi:type="dcterms:W3CDTF">2010-10-21T16:42:00Z</dcterms:modified>
  <cp:revision>2</cp:revision>
  <dc:subject/>
  <dc:title>CTE BIOTECHNOLOGY/MEDICAL/PUBLIC SERVICE</dc:title>
</cp:coreProperties>
</file>